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DRY CARGO CHARTERING</w:t>
        <w:tab/>
        <w:tab/>
        <w:tab/>
        <w:tab/>
        <w:tab/>
        <w:tab/>
        <w:tab/>
      </w:r>
      <w:r>
        <w:rPr>
          <w:b/>
        </w:rPr>
        <w:t xml:space="preserve">Time : 3 hours </w:t>
      </w:r>
    </w:p>
    <w:p>
      <w:pPr>
        <w:pStyle w:val="Title"/>
        <w:jc w:val="left"/>
        <w:rPr>
          <w:b/>
          <w:b/>
          <w:szCs w:val="24"/>
        </w:rPr>
      </w:pPr>
      <w:r>
        <w:rPr>
          <w:b/>
          <w:szCs w:val="24"/>
        </w:rPr>
        <w:t xml:space="preserve">Subject Code: </w:t>
        <w:tab/>
        <w:t>13MS320</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t>Elaborate on the dimensions of the ship.</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2.</w:t>
        <w:tab/>
        <w:t>Briefly explain the terms – DWAT and DWC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tab/>
        <w:t>What are the essentials for Agency Agreemen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 xml:space="preserve">4. </w:t>
        <w:tab/>
        <w:t>Elucidate the essentials of the Voyage Charter par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tab/>
        <w:t>Give a clear picture on Dead Freigh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 xml:space="preserve">6. </w:t>
        <w:tab/>
        <w:t>Explicate on the term Bunkers Lay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tab/>
        <w:t>Elucidate on the types of Bill of Lading.</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 xml:space="preserve">8. </w:t>
        <w:tab/>
        <w:t>Explain clearly the Hague Rules.</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4"/>
          <w:szCs w:val="24"/>
        </w:rPr>
      </w:pPr>
      <w:r>
        <w:rPr>
          <w:rFonts w:cs="Times New Roman" w:ascii="Times New Roman" w:hAnsi="Times New Roman"/>
          <w:sz w:val="24"/>
          <w:szCs w:val="24"/>
        </w:rPr>
        <w:t>9.</w:t>
        <w:tab/>
      </w:r>
      <w:r>
        <w:rPr>
          <w:rFonts w:cs="Times New Roman" w:ascii="Times New Roman" w:hAnsi="Times New Roman"/>
          <w:b/>
          <w:sz w:val="24"/>
          <w:szCs w:val="24"/>
          <w:u w:val="single"/>
        </w:rPr>
        <w:t>Case Study (Compulsory):</w:t>
      </w:r>
    </w:p>
    <w:p>
      <w:pPr>
        <w:pStyle w:val="Normal"/>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urray-Darling river system is one of Australia's most important multiple-use natural resources, providing otherwise unobtainable fresh water for household consumption, farming, irrigated agriculture and industry (refer to Chapter 1). The rural areas making up its basin contribute to around 40 per cent of Australia's agricultural income. It is also home to around 30 000 wetlands and a diverse array of plant and animal life. Covering such a massive amount of territory and being the major source of water for so many competing interests, the perceptions of different stakeholders towards issues such as salinity vary considerably. While all agree that salinity is a serious problem, opinions start to diverge when it comes to determining what mechanisms should be put in place to tackle the problem.</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ver 90 per cent of SA's population lives in the Gulflands region of the State, which includes the urban centres of Adelaide, Port Augusta, Port Pirie, Victor Harbour and Whyalla. Much of the drinking water that these populations depend upon comes from the Murray River. It was realised some time ago that if something was not done to address the issue of salinity in the MDB, Adelaide would need to start treating its water. Desalinising water in treatment plants is an extremely expensive process and the South Australian government would have had to bear the economic burden of this if actions were not taken upstream.</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general perception of these urban residents is that their drinking water quality is being degraded as a result of activities taking place in other parts of Australia. Much of this activity, although indirectly of benefit to urban populations in terms of its provision of food, is for other people's direct economic gain. There is also a common perception amongst these populations that changing the nature of Australia's agricultural industry - the major cause of salinity - holds the solution to the nation's salinity crisis. With a population of just over one million, Adelaide wields a great deal of political power within SA (itself with a population of only 1.5 million). Any initiatives addressing the needs and desires of this population would therefore heavily influence the South Australian State govern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P.T.O.]</w:t>
      </w:r>
      <w:r>
        <w:br w:type="page"/>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perceptions of other urban populations dependent upon the Murray-Darling for their domestic consumption needs are similar to those of Adelaide's residents. If levels of water diversions for irrigated agriculture and farming continue to deplete and degrade water supplies, it is likely that these settlements will soon be looking at a similar situation to Adelaide. This could mean installing more efficient (but more expensive) water-saving equipment, or constructing desalinization plants and other forms of water treatment facilities.</w:t>
      </w:r>
    </w:p>
    <w:p>
      <w:pPr>
        <w:pStyle w:val="Normal"/>
        <w:ind w:firstLine="432"/>
        <w:rPr>
          <w:rFonts w:ascii="Times New Roman" w:hAnsi="Times New Roman" w:cs="Times New Roman"/>
          <w:sz w:val="24"/>
          <w:szCs w:val="24"/>
        </w:rPr>
      </w:pPr>
      <w:r>
        <w:rPr>
          <w:rFonts w:cs="Times New Roman" w:ascii="Times New Roman" w:hAnsi="Times New Roman"/>
          <w:sz w:val="24"/>
          <w:szCs w:val="24"/>
        </w:rPr>
      </w:r>
    </w:p>
    <w:p>
      <w:pPr>
        <w:pStyle w:val="Normal"/>
        <w:ind w:firstLine="432"/>
        <w:rPr>
          <w:rFonts w:ascii="Times New Roman" w:hAnsi="Times New Roman" w:cs="Times New Roman"/>
          <w:sz w:val="24"/>
          <w:szCs w:val="24"/>
        </w:rPr>
      </w:pPr>
      <w:r>
        <w:rPr>
          <w:rFonts w:cs="Times New Roman" w:ascii="Times New Roman" w:hAnsi="Times New Roman"/>
          <w:sz w:val="24"/>
          <w:szCs w:val="24"/>
        </w:rPr>
        <w:t xml:space="preserve">Analyse the case keeping in mind the environmental aspects of salin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2</Pages>
  <Words>556</Words>
  <Characters>3173</Characters>
  <CharactersWithSpaces>3722</CharactersWithSpaces>
  <Paragraphs>7</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4-06-18T07: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